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/>
      </w:pPr>
      <w:r>
        <w:rPr/>
        <w:t>Arkusz Uwalniania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Ża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95" w:type="dxa"/>
        <w:jc w:val="left"/>
        <w:tblInd w:w="30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1650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Miesiąc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Zaplanowana godzina uwalniania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Ja (seksualność + ciało)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Związki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Prac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Seks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Cele/marzeni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/>
        <w:t>Obszar życia - Inn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>
          <w:rFonts w:eastAsia="Liberation Sans;Arial" w:cs="Liberation Sans;Arial"/>
          <w:b w:val="false"/>
          <w:bCs w:val="false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1:36:43Z</dcterms:modified>
  <cp:revision>32</cp:revision>
  <dc:subject/>
  <dc:title/>
</cp:coreProperties>
</file>